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Приложение № 2.9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>Размер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реднемесячных подушевых нормативов на одного застрахованного жителя области на  2016 год (медицинская помощь в стационарных условиях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2977"/>
        <w:gridCol w:w="2410"/>
      </w:tblGrid>
      <w:tr>
        <w:trPr>
          <w:trHeight w:val="9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ованного в  патологоанатомических отделениях МО, за счет средств  сверхбазовой программы ОМС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ованного в  домах ребенка за счет средств сверхбазовой программы ОМС (руб.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ГБУЗ «Областная клиническая больница Калининградской области»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ГБУЗ «Родильный дом Калининградской области №1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АУ КО "</w:t>
            </w:r>
            <w:r>
              <w:rPr>
                <w:bCs/>
                <w:iCs/>
              </w:rPr>
              <w:t xml:space="preserve"> Региональный перинатальный центр</w:t>
            </w:r>
            <w:r>
              <w:rPr>
                <w:iCs/>
              </w:rPr>
              <w:t>"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ГБУЗ КО "Детская областная больница Калининградской области"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 xml:space="preserve">ГБУЗ КО "Противотуберкулезный диспансер Калининградской области"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 xml:space="preserve"> Центральная  городская  клиническая  больница</w:t>
            </w:r>
            <w:r>
              <w:rPr>
                <w:iCs/>
              </w:rPr>
              <w:t xml:space="preserve"> "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оветская  ЦГБ</w:t>
            </w:r>
            <w:r>
              <w:rPr>
                <w:iCs/>
              </w:rPr>
              <w:t xml:space="preserve">"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ЦРБ</w:t>
            </w:r>
            <w:r>
              <w:rPr>
                <w:iCs/>
              </w:rPr>
              <w:t xml:space="preserve">"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ГБУЗ «Специализированный дом ребенка Калининградской области №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60 670,6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ГБУЗ «Специализированный дом ребенка Калининградской области №2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60 670,6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Дом ребенка Калининградской област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59 480,7</w:t>
            </w:r>
          </w:p>
        </w:tc>
      </w:tr>
    </w:tbl>
    <w:p>
      <w:pPr>
        <w:pStyle w:val="Normal"/>
        <w:ind w:left="-709" w:hanging="141"/>
        <w:rPr/>
      </w:pPr>
      <w:r>
        <w:rPr/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"/>
        <w:gridCol w:w="4679"/>
        <w:gridCol w:w="2693"/>
        <w:gridCol w:w="851"/>
        <w:gridCol w:w="1701"/>
      </w:tblGrid>
      <w:tr>
        <w:trPr>
          <w:trHeight w:val="275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6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риф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и на прочие виды медицинских и иных услуг на 2016 год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риф стоимости одного койко-дня (руб.)</w:t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</w:tr>
      <w:tr>
        <w:trPr>
          <w:trHeight w:val="5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«Противотуберкулезный санаторий Калининградской област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366,13</w:t>
            </w:r>
          </w:p>
        </w:tc>
      </w:tr>
      <w:tr>
        <w:trPr>
          <w:trHeight w:val="5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«Детский противотуберкулезный санаторий Калининградской област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822,4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«Специализированный дом ребенка Калининградской области №1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994,6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«Специализированный дом ребенка Калининградской области №2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994,6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«Дом ребенка Калининград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955,5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аллиативная медицинская помощь (в том числе на койках сестринского ухода), в том числе:</w:t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медицин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5,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5,10</w:t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труктурных подразделениях медицински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5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09:00Z</dcterms:created>
  <dc:creator>GEG</dc:creator>
  <dc:description/>
  <cp:keywords/>
  <dc:language>en-US</dc:language>
  <cp:lastModifiedBy>upr1</cp:lastModifiedBy>
  <cp:lastPrinted>2016-02-08T12:26:00Z</cp:lastPrinted>
  <dcterms:modified xsi:type="dcterms:W3CDTF">2016-02-08T09:34:00Z</dcterms:modified>
  <cp:revision>8</cp:revision>
  <dc:subject/>
  <dc:title/>
</cp:coreProperties>
</file>